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FF0000"/>
          <w:sz w:val="40"/>
          <w:u w:val="single"/>
        </w:rPr>
        <w:t>CS410 Solved MCQs For Mid Term Exam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color w:val="000000"/>
          <w:sz w:val="40"/>
          <w:u w:val="single"/>
        </w:rPr>
        <w:t>M.Zahid Adnan MIT Final Layyah Campu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Message loop ends when the GetMessage() function removes the following message f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the message queu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SETFOC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u w:val="single"/>
        </w:rPr>
        <w:t>WM_QU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e want to declare a variable in a function such that whenever the function is called,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ariable is not reinitialized. The storage class of the variable must b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u w:val="single"/>
        </w:rPr>
        <w:t>Au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ter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0000"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u w:val="single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hat is a function poin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pointer that passes as an argument to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pointer that is declared inside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ome returning 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A pointer that takes return value of some other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pointer that points to the starting address of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ow many parameters do WinMain function conta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u w:val="single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hich of the following class of window is pre-registere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in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p-up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0000"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  <w:u w:val="single"/>
        </w:rPr>
        <w:t>system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ild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rent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hich of the following is not a user defined data typ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uctu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umerations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ascii="Broadway BT" w:hAnsi="Broadway BT"/>
          <w:b/>
          <w:i/>
          <w:color w:val="FFFFFF"/>
          <w:sz w:val="18"/>
          <w:u w:val="single"/>
        </w:rPr>
        <w:t>www.vustudents.ning.com</w:t>
      </w:r>
      <w:r>
        <w:rPr>
          <w:rFonts w:ascii="Broadway BT" w:hAnsi="Broadway BT"/>
          <w:b/>
          <w:i/>
          <w:color w:val="FFFFFF"/>
          <w:sz w:val="1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ypedef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Which of the following is not a feature of windows programming</w:t>
      </w:r>
      <w:r>
        <w:rPr/>
        <w:t>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ource sha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vice independent programm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ultitas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0000"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Single path of execu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 (Graphics Device interfac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------- is a subsystem responsible for displaying text and images on displ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devices and print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rush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e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GDI (Graphics Device Interfac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perating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Union person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har name[30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nt ag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loat heigh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void main()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erson ab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ow many bytes will be allocated to ab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3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Line__ convert the current _____ in progra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in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il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Page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n undefine already defined preprocessor directive u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#un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#unif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#unend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9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ier is not replaced if it appea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n a com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ith in a st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 xml:space="preserve">► </w:t>
      </w:r>
      <w:r>
        <w:rPr>
          <w:color w:val="007F7F"/>
        </w:rPr>
        <w:t>As a part of a long identif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ll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0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on Pers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r name[30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//30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ag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loat heigh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on Person abc, *ptr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 = &amp;abc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 = ptr +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0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 xml:space="preserve">► </w:t>
      </w:r>
      <w:r>
        <w:rPr>
          <w:color w:val="007F7F"/>
        </w:rPr>
        <w:t>31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2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8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1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nguage is an extensible langu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 xml:space="preserve">► </w:t>
      </w:r>
      <w:r>
        <w:rPr>
          <w:color w:val="00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 is/are the type(s) of Logical Brush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Soli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tc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Patc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3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 is/are type(s) of mac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bject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unction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4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 macro expands to the constant 1, to signify that this compiler conforms to ISO standard 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_STD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_STDC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_STDC_HOSTED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_STDC_VERSION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(*ptrString)[4][2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bytes will be skipped by the statement ptrString += 2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6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w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stroy owner window then __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nly owner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nly its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Both owner and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e application will be cras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 </w:t>
      </w:r>
      <w:r>
        <w:rPr/>
        <w:t>- Choose Command line user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MS D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MS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MS W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MS Visi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 </w:t>
      </w:r>
      <w:r>
        <w:rPr/>
        <w:t>- Which of the following is not a feature of windows programming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Resource sha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Device independent programm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Multitas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Single path of execu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 </w:t>
      </w:r>
      <w:r>
        <w:rPr/>
        <w:t>- Window Operating System Do not give 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Direct memory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Direct access video port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Direct memory interru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 </w:t>
      </w:r>
      <w:r>
        <w:rPr/>
        <w:t>- *(a+i) can also be written as 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a[i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[i+1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*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*a+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 </w:t>
      </w:r>
      <w:r>
        <w:rPr/>
        <w:t>- char (*ptrString)[4][2]; How many bytes will be skipped by the statement ptrString +=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bidi w:val="0"/>
        <w:ind w:left="0" w:right="0" w:hanging="0"/>
        <w:jc w:val="center"/>
        <w:rPr/>
      </w:pPr>
      <w:r>
        <w:rPr/>
        <w:t>2.</w:t>
      </w:r>
      <w:r>
        <w:rPr>
          <w:rFonts w:ascii="Broadway BT" w:hAnsi="Broadway BT"/>
          <w:b/>
          <w:i/>
          <w:color w:val="FFFFFF"/>
          <w:sz w:val="18"/>
        </w:rPr>
        <w:t xml:space="preserve"> </w:t>
      </w:r>
      <w:r>
        <w:rPr>
          <w:rFonts w:ascii="Broadway BT" w:hAnsi="Broadway BT"/>
          <w:b/>
          <w:i/>
          <w:color w:val="FFFFFF"/>
          <w:sz w:val="18"/>
          <w:u w:val="single"/>
        </w:rPr>
        <w:t>www.vustudents.ning.com</w:t>
      </w:r>
      <w:r>
        <w:rPr>
          <w:rFonts w:ascii="Broadway BT" w:hAnsi="Broadway BT"/>
          <w:b/>
          <w:i/>
          <w:color w:val="FFFFFF"/>
          <w:sz w:val="1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7 </w:t>
      </w:r>
      <w:r>
        <w:rPr/>
        <w:t>- Name of Two dimensional array is the address of 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First Colum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Fir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La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Last Colum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8 </w:t>
      </w:r>
      <w:r>
        <w:rPr/>
        <w:t>- What is a function pointe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A pointer that passes as an argument to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 pointer that is declared inside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A pointer that points to the starting address of the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 pointer that takes return value of some other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9 </w:t>
      </w:r>
      <w:r>
        <w:rPr/>
        <w:t>- Union Person { char name[30]; //30 bytes int age; float height; }; How many bytes wi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kip after executing ptr = ptr +1. Union Person abc, *ptr; Ptr = &amp;abc; ptr = ptr +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30 bytes will skip after executing ptr = ptr +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31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32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38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0 </w:t>
      </w:r>
      <w:r>
        <w:rPr/>
        <w:t>- How many bytes will be allocated to abc; Union person{ Char name[30]; Int ag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lo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ight; }; void main(){ person abc; }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4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1 </w:t>
      </w:r>
      <w:r>
        <w:rPr/>
        <w:t>- We can display symbolic constants instead of numeric values using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tructu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Enumer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Un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Type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3 </w:t>
      </w:r>
      <w:r>
        <w:rPr/>
        <w:t>- -------------macro expands to the constant 1, to signify that this compiler conforms to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ISO Standard C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1. __STDC__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2. __STDC_VERSION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__STDC_HOSTED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4 </w:t>
      </w:r>
      <w:r>
        <w:rPr/>
        <w:t>- Identifier is not replaced if it appea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In a com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ith in a st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As a part of a long identif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given</w:t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b/>
        </w:rPr>
        <w:t xml:space="preserve">Correct Choice : 4 From Lectuer # 5 </w:t>
      </w:r>
      <w:r>
        <w:rPr>
          <w:rFonts w:ascii="Broadway BT" w:hAnsi="Broadway BT"/>
          <w:b/>
          <w:i/>
          <w:color w:val="FFFFFF"/>
          <w:sz w:val="18"/>
          <w:u w:val="single"/>
        </w:rPr>
        <w:t>www.vustudents.ning.com</w:t>
      </w:r>
      <w:r>
        <w:rPr>
          <w:rFonts w:ascii="Broadway BT" w:hAnsi="Broadway BT"/>
          <w:b/>
          <w:i/>
          <w:color w:val="FFFFFF"/>
          <w:sz w:val="1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5 </w:t>
      </w:r>
      <w:r>
        <w:rPr/>
        <w:t>- Preprocessor directive starts with _________ symbo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#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&amp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%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6 </w:t>
      </w:r>
      <w:r>
        <w:rPr/>
        <w:t>- We can undefine already defined preprocessor directive u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#un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#unif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#unend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19 </w:t>
      </w:r>
      <w:r>
        <w:rPr/>
        <w:t>- ___________ is used to check the predefined identifi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#inclu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#if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#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#eli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0 </w:t>
      </w:r>
      <w:r>
        <w:rPr/>
        <w:t>- ____________ is/are type(s) of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Object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Function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Both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5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ascii="Broadway BT" w:hAnsi="Broadway BT"/>
          <w:b/>
          <w:i/>
          <w:color w:val="FFFFFF"/>
          <w:sz w:val="18"/>
          <w:u w:val="single"/>
        </w:rPr>
        <w:t>www.vustudents.ning.com</w:t>
      </w:r>
      <w:r>
        <w:rPr>
          <w:rFonts w:ascii="Broadway BT" w:hAnsi="Broadway BT"/>
          <w:b/>
          <w:i/>
          <w:color w:val="FFFFFF"/>
          <w:sz w:val="1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1 </w:t>
      </w:r>
      <w:r>
        <w:rPr/>
        <w:t>- Result of _________________ of two bits is TRUE (1) if only if both are TRUE (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OR( |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X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e 4 /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AND(&amp;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2 </w:t>
      </w:r>
      <w:r>
        <w:rPr/>
        <w:t>- Specific memory areas where parameters are copied are 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tac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rr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Queu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Lis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4 </w:t>
      </w:r>
      <w:r>
        <w:rPr/>
        <w:t>- Static variables are made on ___________ memory l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Fix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S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Variab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5 </w:t>
      </w:r>
      <w:r>
        <w:rPr/>
        <w:t>- We want to declare a variable in a function such that whenever the function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d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variable is not reinitialized. The storage class of the variable must b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tat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u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Exter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6 </w:t>
      </w:r>
      <w:r>
        <w:rPr/>
        <w:t>- ________________ is responsible for Stack Rewinding when called-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tur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called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Caller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7 </w:t>
      </w:r>
      <w:r>
        <w:rPr/>
        <w:t>- DOS boxes are also called 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Main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Consol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dialogue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rr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28 </w:t>
      </w:r>
      <w:r>
        <w:rPr/>
        <w:t>- GDI is implemented through ____________________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GDI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in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GDI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Kernel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0 </w:t>
      </w:r>
      <w:r>
        <w:rPr/>
        <w:t>- GDI stands for 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Graphics Driver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Graphics Device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Graphics Direct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1 </w:t>
      </w:r>
      <w:r>
        <w:rPr/>
        <w:t>- How many parameters do WinMain function contai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2 </w:t>
      </w:r>
      <w:r>
        <w:rPr/>
        <w:t>- Pump the blood in the whole body of a human being. This work done by the hea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be the heart of an operation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in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Virtual Mem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3 </w:t>
      </w:r>
      <w:r>
        <w:rPr/>
        <w:t>- What kind of messages can be display using messagebox func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Long Me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Short Me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Null Ma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4 </w:t>
      </w:r>
      <w:r>
        <w:rPr/>
        <w:t>- What will be the entry point to a Windows progra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Win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Java.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System.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5 </w:t>
      </w:r>
      <w:r>
        <w:rPr/>
        <w:t>- ______ is/are the type(s) of Logical Brush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oli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Hatc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Patter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8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tabs>
          <w:tab w:val="clear" w:pos="720"/>
          <w:tab w:val="center" w:pos="4320" w:leader="none"/>
          <w:tab w:val="right" w:pos="8640" w:leader="none"/>
        </w:tabs>
        <w:bidi w:val="0"/>
        <w:ind w:left="0" w:right="0" w:hanging="0"/>
        <w:jc w:val="center"/>
        <w:rPr/>
      </w:pPr>
      <w:r>
        <w:rPr>
          <w:rFonts w:ascii="Broadway BT" w:hAnsi="Broadway BT"/>
          <w:b/>
          <w:i/>
          <w:sz w:val="18"/>
          <w:u w:val="single"/>
        </w:rPr>
        <w:t>www.vustudents.ning.com</w:t>
      </w:r>
      <w:r>
        <w:rPr>
          <w:rFonts w:ascii="Broadway BT" w:hAnsi="Broadway BT"/>
          <w:b/>
          <w:i/>
          <w:sz w:val="1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7 </w:t>
      </w:r>
      <w:r>
        <w:rPr/>
        <w:t>- Message loop ends when the GetMessage() function removes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rom the message queu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WM_QU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M_SETFOC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WM_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8 </w:t>
      </w:r>
      <w:r>
        <w:rPr/>
        <w:t>- Which one of the following is not a nonqueued messag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WM_ACTIV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M_SETFOCU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WM_WINDOWPOSCHANG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WM_SETCUR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39 </w:t>
      </w:r>
      <w:r>
        <w:rPr/>
        <w:t>- A thread can not share all of the its resourc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0 </w:t>
      </w:r>
      <w:r>
        <w:rPr/>
        <w:t>- A _________ is commonly used to handle background tas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User Interface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Parent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Process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1 </w:t>
      </w:r>
      <w:r>
        <w:rPr/>
        <w:t>- If we destroy owner window then __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Only owner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Only its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Both owner and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The application will be cras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3 </w:t>
      </w:r>
      <w:r>
        <w:rPr/>
        <w:t>- The basic building block for displaying information in the "Microsoft Windows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aphical environment is 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Messeage Que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in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Message Loo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4 </w:t>
      </w:r>
      <w:r>
        <w:rPr/>
        <w:t>- _______ is one of user interface elem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Accelera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Message Loo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WinPro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5 </w:t>
      </w:r>
      <w:r>
        <w:rPr/>
        <w:t>- ________ determines that, which threads should run and when they should ru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Schedu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Thread itse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Me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6 </w:t>
      </w:r>
      <w:r>
        <w:rPr/>
        <w:t>- __________ handles user inputs and responds to user events independent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User-Interface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Kernel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7 </w:t>
      </w:r>
      <w:r>
        <w:rPr/>
        <w:t>- ___________ provides the functionality to create and manage screen windows 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ost basic control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G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Common 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Common Control libra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User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8 </w:t>
      </w:r>
      <w:r>
        <w:rPr/>
        <w:t>- For whom system registers the system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Window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Register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49 </w:t>
      </w:r>
      <w:r>
        <w:rPr/>
        <w:t>- The first step in creating a window is registering a window class by 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Using DispatchMessage AP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Filling a WNDCLASS structure and calling Register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Getting Window Hand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0 </w:t>
      </w:r>
      <w:r>
        <w:rPr/>
        <w:t>- Two types of Subclassing ar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Automated Subclassing and Manual Sub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Static Subclassing and Dynamic Sub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Local Subclassing and Global Sub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Instance Subclassing and Global Sub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1 </w:t>
      </w:r>
      <w:r>
        <w:rPr/>
        <w:t>- Which of the following class of window is pre-registere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main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pop-up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system window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child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1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2 </w:t>
      </w:r>
      <w:r>
        <w:rPr/>
        <w:t>- GDI presents 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Device-independent 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Device-dependent 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Monitor-dependent 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3 </w:t>
      </w:r>
      <w:r>
        <w:rPr/>
        <w:t>- Graphical device interface communicates between application and _______ dri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Operating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Devi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3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4 </w:t>
      </w:r>
      <w:r>
        <w:rPr/>
        <w:t>- If we pass NULL value to "GetDC" function, it retrieves the DC for th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Entire Scre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Parent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Client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It does not retrieves D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5 </w:t>
      </w:r>
      <w:r>
        <w:rPr/>
        <w:t>- The ___ function retrieves a handle to a display device context (DC) for the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f a specified window or for the entire scree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GetHw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GetD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GetG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GetStockObj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6 </w:t>
      </w:r>
      <w:r>
        <w:rPr/>
        <w:t>- The _____ function writes a character string at the specified location, using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urrently selected font, background color, and text co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printf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PrintText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TextOut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cou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8 </w:t>
      </w:r>
      <w:r>
        <w:rPr/>
        <w:t>- WM_PAINT message may be sent when a drop down menu disappe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59 </w:t>
      </w:r>
      <w:r>
        <w:rPr/>
        <w:t>- _______ acts as a buffer between applications and output devic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G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Kernel3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CP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0 </w:t>
      </w:r>
      <w:r>
        <w:rPr/>
        <w:t>- _________ is the smallest rectangle enclosing the portion of a window or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ffected by recent drawing oper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Invalid Recta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ccumulated Bounding Recta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Accumulated Client 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1 </w:t>
      </w:r>
      <w:r>
        <w:rPr/>
        <w:t>- A ________ is a structure that defines a set of graphic objects and their associa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ttributes, as well as the graphic modes that affect outpu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P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Bit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Device Conte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2 </w:t>
      </w:r>
      <w:r>
        <w:rPr/>
        <w:t>- Condition(s) in which WM_PAINT message may be sent is/are 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A dialog box is maximiz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A drop-down menu disappea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A tool tip is displayed and then it hid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5 </w:t>
      </w:r>
      <w:r>
        <w:rPr/>
        <w:t>- Device-independed value repres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Virtual key 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Key 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READOnly 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6 </w:t>
      </w:r>
      <w:r>
        <w:rPr/>
        <w:t>- An accelerator, not always needs to correspond to a menu 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1 From Lectuer # 17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7 </w:t>
      </w:r>
      <w:r>
        <w:rPr/>
        <w:t>- In which parameter of "CreateWindow" function, we can specify the Men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hIn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h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hW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dialoge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2 From Lectuer # 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68 </w:t>
      </w:r>
      <w:r>
        <w:rPr/>
        <w:t>- Which function loads the specified menu resource from the executable (.exe) fil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ssociated with an application instan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. LoadMenu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. Load_Menu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. Load_M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. non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orrect Choice : 4 From Lectuer # 18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message is generated by the system only when any part of application window becomes invali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BR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WM_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COL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CANV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GDI environmental space has limited color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ogical 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Physical 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Virtual 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Default 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or whom system registers the system cla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Window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gister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oose Command line user interfa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MS DO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S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S Wor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S Visi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ump the blood in the whole body of a human being. This work done by the heart but what will b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eart of an operation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in3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Virtual Mem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we destroy owner window then 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nly owner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nly its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Both owner and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e application will be cras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To maximize the flexibility of the process's memory management system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moves pages of physical memory to and from a paging file on the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The pages size in x86 Computers is 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b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4 Kilo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Maga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 Gaga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The size of pages depends on the host comput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1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Physical Storage and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7F00"/>
        </w:rPr>
        <w:t>Vir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Address Space of each process is organiz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P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e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cess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A disk file used to increase the amount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7F00"/>
        </w:rPr>
        <w:t>phys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storage is known as 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e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p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 is a reserve word in resource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e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ur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it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c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___ function is used to invalidate a window or part of 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gin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nvalidate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nd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WindowProc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bind function fails then what kind of error it will retur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OCKET_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OCKET_FAI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OCKET_FAI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sider the following statements written in a DL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declspec (dllexport) int Factorial(in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Average(int, in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f the following statements is true about the above statement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ctorial() and Average() are 2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verage() is the only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ctorial()is the only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is DLL does not have any public func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ne of the following operations is common to both client and server socket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Bi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is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cce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Se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happen if we use PostThreadMessage for a thread that does not have the 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u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thing will happ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 will cause a run time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read will resume proce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Its message queue will be crea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4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 create semaphore objects which function use by threa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CreateSemaphore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Semaobject(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Object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FC stand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 xml:space="preserve">► </w:t>
      </w:r>
      <w:r>
        <w:rPr>
          <w:color w:val="FF0000"/>
        </w:rPr>
        <w:t>Request for comm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quest of connec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ference for conn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quest for cance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sider the following statements written in a DLL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declspec (dllexport) int Factorial(in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Average(int, int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f the following statements is true about the above statement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ctorial() and Average() are 2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verage() is the only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ctorial()is the only public functions of the DL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is DLL does not have any public func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ne of the following operations is common to both client and server socket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Bi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ist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cce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Se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happen if we use PostThreadMessage for a thread that does not have the 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u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thing will happ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 will cause a run time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hread will resume proce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s message queue will be create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4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 create semaphore objects which function use by threa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Semaphore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Semaobject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Object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reate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FC stands f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quest for comm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quest of connec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ference for conn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quest for cancel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6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en every any GDI function call is made or send message or post message function calls are ma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n which queuing will creat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essage Queu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unction Queu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Process Queu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7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py-on-write protection is an optimization that allows multiple processes to map the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irtual address spaces such that they share a physical page until one of the proces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odifies the page. This definition belongs to which techniq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azy evalu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st evalu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Process evalu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8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the dialog box procedure returns FALSE, then which message handling will be performe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Defaul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n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bj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9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parameters take the dialog box proced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6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0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does hmenu mea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to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to the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to child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to highest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1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en the system sends the item's identifier to the owner window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hen the user chooses a command item from a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hen the system chooses a command item from a menu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hen the user click on any window ar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hen the system de-select the item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the load menu function fails so what will be the return val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u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3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o generate a unique handle for each menu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Syste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2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enu Ite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4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message function determined where to send mess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Dispatch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essageDispat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Get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 32-bit windows programming, we are freed from the curse of 64k segments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6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function we use to register windows classes in window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gisterClass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gistersClass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RegisterWin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inReg(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7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perator manipulates individual bit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ndividual B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inked B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ndividual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Linked Byt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8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on Pers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r name[30]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//30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ag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loat heigh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ion Person abc, *ptr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 = &amp;ab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 = ptr +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0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1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2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8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19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uble *ptr is pointer variable which stores double type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0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 is/are type(s) of mac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Object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unction-like mac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1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f the following is not true about HTTP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 is a protoc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 is stateles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t is more difficult to implement than state-aware protoc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 web browser is HTTP cli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or TCP/IP, if the port is specified as zero, the service provider assigns a unique port t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pplication with a value between _____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 and 102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 and 4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024 and 5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024 and 1024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3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bits in high word of a 32-bit pointer are _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-ze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Ze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Tw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one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4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n accelerator _____________ to correspond to a menu comman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ee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eeds no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s essenti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s necessa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GI stands fo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ontrol Graphics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ommon Graphics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ontrol Gateway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ommon Gateway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6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ne of the following operations is common to both client and server socket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Se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onn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cce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Bi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7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LU i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of a 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Handle of a modal dialog on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easure of distance within a dialog box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Name of a 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8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either the user nor the application can make the owner window active until the _______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stroy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odeless 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Modal 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Child contr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ll of the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29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en a menu item is clicked, __________ message is s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MENUITEMCLICK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MENUCLICK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M_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0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WM_CHAR messages will be generated when Shift+A key combination is pressed fr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yboard and we haven’t called TranslateMessage() before calling DispatchMessage() func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total amount of storage available to all executing processes is the sum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physical memory and the free space on disk available to the paging fi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0000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e Virtual Address Space of each process is much ____ then Physical 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l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mal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litt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  <w:color w:val="7F7F7F"/>
        </w:rPr>
        <w:t>larg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Virtual Address Space of size __GB is used by process and ___ GB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used by the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System uses the Virtual Address Space From ____ to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000000000x000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800000000xFFFFFFF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7FFFFFFF0xFFFFFF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000000000x7FFFFF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process can use a space from ______ to 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000000000x000000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000000000xFFFFFF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7FFFFFFF0xFFFFFF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0x000000000x7FFFFFF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The Vir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7F00"/>
        </w:rPr>
        <w:t>Address 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is divided into ____ parti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ransl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Virtual Address to Physical Addr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Operating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Virtual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_____ is an internal 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struc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us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ranslate vir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ddress in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corresponding phys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ddres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e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Virtual Address used by a process represent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c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hys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l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of an ob ject in 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In 32bit MS Windows each _____ have its own Virtual Address Spac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thread can access only the virtual address space of a process that belongs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i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process in a 32bit M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can have addressing up to ___ of 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_____ runs in the context of a thre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_____ runs in the context of a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ub 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3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A _____ is a unit o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7F00"/>
        </w:rPr>
        <w:t>execu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that mus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7F00"/>
        </w:rPr>
        <w:t>manuall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scheduled by the applica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______ is the basic unit to which operating system allocates the 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im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 xml:space="preserve">The Operating </w:t>
      </w:r>
      <w:r>
        <w:rPr>
          <w:color w:val="7F7F7F"/>
        </w:rPr>
        <w:t>System allocates the 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ystem allocates the 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ystem allocates the 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 xml:space="preserve">System allocates the processor </w:t>
      </w:r>
      <w:r>
        <w:rPr>
          <w:b/>
          <w:color w:val="7F7F7F"/>
        </w:rPr>
        <w:t>time to 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One or more ____ can be run in the context of a proce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 _______ is an executing progra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ibe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o maximize the flexibility of the process'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memor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management system ca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mov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ages of physical memory to and from a paging file on the disk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pages size in x86 Computers is 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 bi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 Kilo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 Maga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 Gaga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size of pages depends on the host comput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hysical Storage and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Virt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Address Space of each process is organiz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e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Process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00"/>
        </w:rPr>
        <w:t>A disk file used to increase the amount of physical storage is known as 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b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e ma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paging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total amount of storage available to all executing processes is the sum of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physical memory and the free space on disk available to the paging fil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Virtual Address Space of each process is much ____ then Physical memor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low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mal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litt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lar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The Virtual Address Space of size __GB is used by process and ___ GB is us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7F7F7F"/>
        </w:rPr>
        <w:t>by the System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•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4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 tell the operating system about the characteristics and physical layout of its window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ister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bject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Window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mmon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re cannot be multiple _______________ messages in message que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WM_ 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TIM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QU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Para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# 4 of 10 ( Start time: 06:57:31 PM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otal Marks: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(a+i) can also be written as 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a [i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[i+1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a+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FFFF"/>
        </w:rPr>
        <w:t>a[ i ] can also be written as *( a + i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 Windows every running application is a 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r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be the entry point to a Windows progra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Win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Java.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ystem.ma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pecific memory areas where parameters are copied are 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Stac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r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u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s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me of Two dimensional array is the address of 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rst Colum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Fir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st Colum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 is the handle to icon associated with Window Clas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hIc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Cur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IN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 is implemented through ___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.dll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GDI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rn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 is unique identifier of the registered window class return by Registeredclass 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and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ur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bj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AT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ic variables are made on _________ memory l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Fix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c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aria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ponsible for Stack Rewinding when called-function retur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d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r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 -&gt; age is equivalent to 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ptr.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tr.ag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(ptr).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(*ptr).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FF"/>
        </w:rPr>
        <w:t>Right side walay Correct hain…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__ inserts a WM_QUIT message in the program’s message que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stQuitMessage (0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TIM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illTimer 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spatchMessage 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s used to check the predefined identifi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#inclu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#ifdef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#de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#eli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ck here to Save Answer &amp; Move to Next Ques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 provides the functionality to create and manage screen windows and most basic control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mmon Dialog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e can create a window using 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isterClass (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r Interf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_____ is responsible for Stack Rewinding when called-function retur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unc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d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r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ck here to Save Answer &amp; Move to Next Ques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e can create a window using 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isterClass (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ND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eWindow (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stroyWinndow(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ck here to Save Answer &amp; Move to Next Ques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ame of Two dimensional array is the address of 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rst Colum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ir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st R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ast Colum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ck here to Save Answer &amp; Move to Next Ques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a process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Semaphore Object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ifference between short cut menu and main menu??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difference between windows procedure and dialogue procedure? 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modal and modal less dialogue?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spread she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function of hot k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mcqs were moslty from previous pap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ession 13-02-2011 5:00 PM (Final Term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oal Time 120 Minu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otal 52 Qestion, 40 MCQ remaining of 2, 3 and two Questions of 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Other than MCQ following wer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4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socket and name its differnt operation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indows menu and Shortcut menu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iffrentiate between desktop window and applicatoin window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htttp, what is pager and list view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efine window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is property she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os and window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Types of Brus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efine reba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deleteObject(hBrush) what will it d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Session 14-02-2011 7:30 AM (Final Term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are the System and non system keystroke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are the basic Sockets Operation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are the tree parts of internet addr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happen if stack overflow message appear,which part will to deal to it? 5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y do we use #deine directive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rite 2 advanatage of thread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7F7F7F"/>
        </w:rPr>
        <w:t>what are the two types of Implicit type casting 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1. 1 question is about to write a program with DLL ex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function which prints a message "Hello, DLL exported...(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2. 1 is about a mouse center button, and how we check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there any mouse attached to system....(5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3. What is Virtual Directory? and explain...(5 mark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4. 3 steps of resource file....(3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5. What is HTTP? (2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6. What is a message?(3 mark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7. What is ***** box(3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8. What is list box (2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1. What is a process 2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2. What is a window menu briefly explain?2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3. What is a bind?2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4. Difference between simple program and dynamic link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library 3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5. Difference between shout cut menu and window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5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6. Briefly explain DNS?5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7. One question based on scenario 5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8. What is dialogue box menu 3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FFFF"/>
        </w:rPr>
        <w:t>Permalin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FFFF"/>
        </w:rPr>
        <w:t xml:space="preserve">Reply by </w:t>
      </w:r>
      <w:r>
        <w:rPr>
          <w:b/>
          <w:color w:val="00FFFF"/>
        </w:rPr>
        <w:t xml:space="preserve">Muhammad Awais </w:t>
      </w:r>
      <w:r>
        <w:rPr>
          <w:b/>
          <w:color w:val="FFFFFF"/>
        </w:rPr>
        <w:t>on July 18, 2011 at 7:29p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1. 1 question is about to write a program with DLL expor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function which prints a message "Hello, DLL exported...(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2. 1 is about a mouse center button, and how we check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there any mouse attached to system....(5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3. What is Virtual Directory? and explain...(5 marks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4. 3 steps of resource file....(3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5. What is HTTP? (2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6. What is a message?(3 marks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7. What is ***** box(3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8. What is list box (2 mark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FFFF"/>
        </w:rPr>
        <w:t>Permalin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FFFF"/>
        </w:rPr>
        <w:t xml:space="preserve">Reply by </w:t>
      </w:r>
      <w:r>
        <w:rPr>
          <w:b/>
          <w:color w:val="00FFFF"/>
        </w:rPr>
        <w:t xml:space="preserve">Muhammad Awais </w:t>
      </w:r>
      <w:r>
        <w:rPr>
          <w:b/>
          <w:color w:val="FFFFFF"/>
        </w:rPr>
        <w:t>on July 18, 2011 at 7:30p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1. Briefly explain Message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2. What are the uses of Dialogu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3. Thread Synchroniza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4. What is MIM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5. What is HTTP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6. Any two advantages of thread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FFFF"/>
        </w:rPr>
        <w:t>7. Difference between a program and dynamic link library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be the type of ptr_b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*ptr, ptr_b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8 ( Marks: 1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kinds of macros are the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19 ( Marks: 2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are the GDI environment working space names?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20 ( Marks: 3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st down three Pre-Defined GDI objects in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21 ( Marks: 5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rite a recursive function definition for the following func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squares(int n)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// Precondition: n&gt;=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// Returns the sum of the squares of the numbers 1 through 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or Example, squares(3) returns 14 because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+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+ 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s 14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22 ( Marks: 10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are macros and its types? Explain it with examp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a proces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2 ( Marks: 2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HTTP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3 ( Marks: 2 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riefly define Modal Loop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4 ( Marks: 3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ine briefly Group Box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5 ( Marks: 3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are the three parts of name when using internet address family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6 ( Marks: 3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ine the names of resource-definition statements’ categorie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7 ( Marks: 5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e three differences between a Window Procedure and a Dialog Proced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8 ( Marks: 5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ine the purpose of connect function with syntax. What does it retur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39 ( Marks: 10 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ine Dynamic Link Libraries in detail? Also explain its relation with memory managemen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40 ( Marks: 10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ow the flow of server and client socket calls using block diagra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dows common controls are implemented 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rnel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mctl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r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32.d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application can load its resources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 file is compi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res file is linked to the executable fi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c file is compiled and but not linked y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source.h file is includ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s not possible to define our own window message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nformation about the resources is placed in resource.h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Defini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ata structur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i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dito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iz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ild window is confined to its parent's client area on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plain the basic difference(s) between a message box and a dialog box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A message box is a modal dialog box and the system creates it by using the same intern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functions that DialogBox u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INITDIALOG message is sent by the system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fore creating the 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Before creating dialog and after displaying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fter creating and displaying the 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fter creating the dialog and before making it visib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abo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the first step the application should do to draw, in a window without using WM_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</w:t>
      </w:r>
      <w:r>
        <w:rPr>
          <w:i/>
        </w:rPr>
        <w:t>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it device conte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lease device conte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trieve device conte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Οutline the shape to be draw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t the background color of the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plain why all the application related messages come directly to the modal dialog box i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t is active and not through its owner window's window proced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y the function which is used to change an existing item of the menu at run ti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ppend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sert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SetMenuItemInf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hange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ddMenuItemInf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are the benefit(s) of declaring a resource as DISCARDABL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en a dialog box is created which one of the following messages is generated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DIALOG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INITDIALO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DIALOGCOMMAN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eeView control is created using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eWindow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eWindowEx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eControl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TreeView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4 ( Marks: 2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nu resource should be associated with a window whil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Creating window (not confirm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gistering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painting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reating or registering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stroying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stion No: 5 ( Marks: 2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of the following is an application defined message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CREAT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QU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►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FF0000"/>
        </w:rPr>
        <w:t>WM_US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en a menu item is clicked, WM_COMMAND message is send and ID of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nu item is sent i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Pa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IPara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hInstan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HW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Device-independed value repres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Virtual key 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Key 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READOnly cod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en we keep some key pressed for a long time, which one of the follow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echnique keeps the message queue conci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Older messages are discard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Call the GetKeyState() fun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Repeat Count contains how many times WM_KEYDOWN message was s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ow many WM_CHAR messages will be generated when Shift+A ke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mbination is pressed from keyboard and we haven’t call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ranslateMessage() before calling DispatchMessage() functio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ich function is not used to handle a care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If we press an extended key from keyboard, the number of byte(s) sent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yboard buffer is (are)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e cannot convert the _______ into 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Screen co-ordinates, client area co-ordin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Client area co-ordinates, screen co-ordin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Non-Client area co-ordinates, screen co-ordin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Screen co-ordinates, non-client area co-ordina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ich one of the following controls cannot receive input focu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ich function is not used to handle a caret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ich of the following is compulsory about a keyboard accelerator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Identifier of Keyboard accelerator must start with "ID_"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Accelerator and corresponding menu item must have identical identifie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You must not write DISCARDABLE in the resource script of accelerato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all of give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What will be the icon of shortcut of executable file of an application that has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con resourc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Default Window .exe file ic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Each application must have at least one ic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No ic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Visual C++ ic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hat is the file extension of the resource fil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.tx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.c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.r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.ic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If the load menu function fails so what will be the return val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In which parameter of "CreateWindow" function, we can specify the Menu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*hInstanc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*hmenu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*hWin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e-DE"/>
        </w:rPr>
      </w:pPr>
      <w:r>
        <w:rPr>
          <w:lang w:val="de-DE"/>
        </w:rPr>
        <w:t>*dialoge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Solved First Quiz CS4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Fall 201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1 of 10 ( </w:t>
      </w:r>
      <w:r>
        <w:rPr>
          <w:b/>
          <w:color w:val="FF0000"/>
        </w:rPr>
        <w:t xml:space="preserve">Start time: 12:25:31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window receives this message when the user chooses a command from the window menu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5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MENUSEL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MENUDRA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MENUNOTIF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2 of 10 ( </w:t>
      </w:r>
      <w:r>
        <w:rPr>
          <w:b/>
          <w:color w:val="FF0000"/>
        </w:rPr>
        <w:t xml:space="preserve">Start time: 12:26:15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threads share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Virtual Address spac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lobal variabl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perating system resources of their respective process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3 of 10 ( </w:t>
      </w:r>
      <w:r>
        <w:rPr>
          <w:b/>
          <w:color w:val="FF0000"/>
        </w:rPr>
        <w:t xml:space="preserve">Start time: 12:26:34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_________ is commonly used to handle background tas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r Interface threa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rent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cess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nswer: 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ck here to Save Answer &amp; Move to Next Ques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4 of 10 ( </w:t>
      </w:r>
      <w:r>
        <w:rPr>
          <w:b/>
          <w:color w:val="FF0000"/>
        </w:rPr>
        <w:t xml:space="preserve">Start time: 12:27:24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will be the entry point to a Windows program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Java.mai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ystem.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WinMai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Not S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5 of 10 ( </w:t>
      </w:r>
      <w:r>
        <w:rPr>
          <w:b/>
          <w:color w:val="FF0000"/>
        </w:rPr>
        <w:t xml:space="preserve">Start time: 12:28:20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n which machines the scheduler can move individual threads to different processors to “balance” the CPU loa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ini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ulti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uble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Multiprocess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6 of 10 ( </w:t>
      </w:r>
      <w:r>
        <w:rPr>
          <w:b/>
          <w:color w:val="FF0000"/>
        </w:rPr>
        <w:t xml:space="preserve">Start time: 12:29:08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 is one of user interface elemen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ccelerat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 Loo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Pro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Accelerat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7 of 10 ( </w:t>
      </w:r>
      <w:r>
        <w:rPr>
          <w:b/>
          <w:color w:val="FF0000"/>
        </w:rPr>
        <w:t xml:space="preserve">Start time: 12:30:37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 handles user inputs and responds to user events independent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r-Interface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rnel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User-Interface Thread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8 of 10 ( </w:t>
      </w:r>
      <w:r>
        <w:rPr>
          <w:b/>
          <w:color w:val="FF0000"/>
        </w:rPr>
        <w:t xml:space="preserve">Start time: 12:31:32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a window owns child Windows, and we destroy owner Window then _____________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nly owner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nly its owned window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oth owner and owned Windows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application will be crash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Both owner and owned Windows will be destroy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9 of 10 ( </w:t>
      </w:r>
      <w:r>
        <w:rPr>
          <w:b/>
          <w:color w:val="FF0000"/>
        </w:rPr>
        <w:t xml:space="preserve">Start time: 12:31:55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process consists of 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ne or more thread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d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at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all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Question # 10 of 10 ( </w:t>
      </w:r>
      <w:r>
        <w:rPr>
          <w:b/>
          <w:color w:val="FF0000"/>
        </w:rPr>
        <w:t xml:space="preserve">Start time: 12:32:08 PM </w:t>
      </w:r>
      <w:r>
        <w:rPr>
          <w:b/>
        </w:rPr>
        <w:t>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Total Marks: </w:t>
      </w:r>
      <w:r>
        <w:rPr/>
        <w:t>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 determines that, which threads should run and when they should run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chedu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read itself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0000FF"/>
        </w:rPr>
        <w:t>Answer: Schedul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 language is an extensible languag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► </w:t>
      </w:r>
      <w:r>
        <w:rPr>
          <w:b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5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Union Pers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{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char name[30]; //30 by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int age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float heigh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}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How many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Union Person abc, *ptr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tr = &amp;abc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ptr = ptr +1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0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► </w:t>
      </w:r>
      <w:r>
        <w:rPr>
          <w:b/>
        </w:rPr>
        <w:t>31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2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38 bytes will skip after executing ptr = ptr +1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6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DI presents 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>
          <w:b/>
        </w:rPr>
        <w:t>device-independent 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device-dependent vie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>Question No: 2 ( Marks: 1 ) - Please choose on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dentifier is not replaced if it appea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In a com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With in a str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</w:rPr>
        <w:t xml:space="preserve">► </w:t>
      </w:r>
      <w:r>
        <w:rPr>
          <w:b/>
        </w:rPr>
        <w:t>As a part of a long identifi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► </w:t>
      </w:r>
      <w:r>
        <w:rPr/>
        <w:t>All of giv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efore you create an application window, you must register a window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y calling RegisterClass. This function requires a single parameter. Wha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at parameter and how will be the syntax of the structure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nswwer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function requires a structure of type WNDClass as parameter. Th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ucture includes two fields that are pointers to character strings, so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ructure is defined two different ways in the WINUSER.H header file. Firs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re's the ASCII version, WNDCLASSA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ypedef struct tagWNDCLASS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{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INT style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NDPROC lpfnWndProc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cbClsExtra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t cbWndExtra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INSTANCE hInstance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ICON hIcon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CURSOR hCursor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BRUSH hbrBackground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PCSTR lpszMenuName ;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6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PCSTR lpszClassName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}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NDCLASSA, * PWNDCLASSA, NEAR * NPWNDCLASSA, FAR *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PWNDCLASSA 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tal 40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 obje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 subject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1 2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types of assertion and name th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2 2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rite the complete syntax or "get parent function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3 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your program produces an error message that "stack over flow"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a likely source of the err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4 3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rite the characteristics of child windows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5 5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explain "pointer to contant' and "constant pointer" using code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: Instance is relate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stance handel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: Value of struc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: variable 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4: Wipe window function used for destroy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5: implicit and explicit typecast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6: GDI provides developer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7: GUI stands for (Graphical user interfac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8: To draw text in windows command is used (drawtex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9: which of the following is related to command line (MS DO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0: auto variable automatic initialize by zer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1: GDI environm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has limited colors (virtual, physical,logical,default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2: stack revers command do the following with stack (washed,update,insert, replac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3: OS has many type of windows ..(classes, array, queue, pointer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4: A window can have many children and may or may not have one(thread, process, paren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bproces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5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 Function finds window with given class name or window name(find window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6: int *ptr (integer value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7: we can u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 as an alternative method of commanding out code (#elif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8: To show window on screen API is used (Display window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9: Al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. share virtual address space (function, local variable , process. Threads,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0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.. is used normally in word processing applications (Multicasting, Single threading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ingle casting, Multithreading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1: Every application has its own message queue (Describe ?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1: In GDI two working space . just give nam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lient ar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client are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3: What will happen if GetUpdateRect returns zero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4: Define Client area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5: WIN MAIN describe with detai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6: Write syntex of GetParent ?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dcall and _cdecl call convention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perties of child window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 queues of each application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finite recursion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int function usage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ff. b/w Desktop Window and Application Window............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ow the implementation of _cdecl calling convolution with respect to 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: Argument passing or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: stack maintenance responsibi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: name decoration conven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happened if GetUpdateWn returns zero........................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If GetUpdateRect returns zero, the application should not call the BeginPaint and End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functio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window may have more than one windows inside it explain the line...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the funtion of ws_paint in Windows class.........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WM_PAINT tells the window procedure that the window's client area has changed and must b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repain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Stack 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Message queuing 2 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Message Queue is created when every any GDI function call is made or sendmessage or po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message function calls are made. Message Queue can be attached to every thread either it i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User interface thread or worker threads</w:t>
      </w:r>
      <w:r>
        <w:rPr>
          <w:color w:val="000000"/>
        </w:rPr>
        <w:t xml:space="preserve">. </w:t>
      </w:r>
      <w:r>
        <w:rPr>
          <w:color w:val="007F7F"/>
        </w:rPr>
        <w:t>User Interface threads always a message que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Kernal tasks 3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Kernel is the heart of Operating syste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_Stdcall and _cdcel call 5 mark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cdecl and __stdcall just tells the compiler whether the called function or the calling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cleans up the stack. In __stdcall calling convention, the called function cleans up the stack whe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it is about to return. So if it is called in a bunch of different places, all of those calls do not ne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o extra code to clean up the stack after the function c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In __cdecl calling convention, it is the caller function that is responsible for cleaning the stack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so every function call must also need to include extra code to clean up the stack after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function call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erase window function expmanation 5ma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* Clipboard Working 3mra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We can use it for copying the data from one file to the other in same format.e.g from notepad t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MS Word</w:t>
      </w:r>
      <w:r>
        <w:rPr>
          <w:color w:val="00000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2: write down complete syntax of "getDC" function?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he system retrieves a device context from the cache whenever an application calls the GetD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or BeginPaint function; the system return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DC to the cache when the application subsequently calls the ReleaseDC or EndPai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func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ff. b/w Desktop Window and Application Window............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ow the implementation of _cdecl calling convolution with respect to 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: Argument passing or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: stack maintenance responsibilit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3: name decoration conventio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happened if GetUpdateWn returns zero........................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window may have more than one windows inside it explain the line...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at is the funtion of ws_paint in Windows class.........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dcall and _cdecl call convention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perties of child window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essage queues of each application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finite recursion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int function usage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1: what is stack?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2: write down complete syntax of "getDC" function?(2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3:what is extern storage class?3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4:an application can set up for itself any logical coodinates system, using API. write down an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wo.(3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5: what happend if an application does not process WM_ErasebkGrd massage but pass i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efWindowProcs.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6: show the implementation of _cdecl calling convolution with respect to (5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1: Argument passing order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2: stack maintaince responsibility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Result of </w:t>
      </w:r>
      <w:r>
        <w:rPr>
          <w:i/>
        </w:rPr>
        <w:t xml:space="preserve">_______________ </w:t>
      </w:r>
      <w:r>
        <w:rPr/>
        <w:t>of two bits is TRUE (1) if only if both are TRUE (1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OR (I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X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AND (&amp;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 xml:space="preserve">____________ </w:t>
      </w:r>
      <w:r>
        <w:rPr/>
        <w:t>inserts a WM_QUIT message in the program’s message queu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stQuitMessage (0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TIM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illTimer 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DispatchMessage (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 xml:space="preserve">Specific memory areas where parameters are copied are </w:t>
      </w:r>
      <w:r>
        <w:rPr>
          <w:i/>
        </w:rPr>
        <w:t>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Stac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r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Queu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st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i/>
        </w:rPr>
        <w:t xml:space="preserve">______________ </w:t>
      </w:r>
      <w:r>
        <w:rPr/>
        <w:t>is responsible for Stack Rewinding when called-function return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alled func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Caller function (not sure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S boxes are also called 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Main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Console 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alogue Box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ray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: In Windows every running application is a _______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oint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Pro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rra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color w:val="FF0000"/>
        </w:rPr>
        <w:t>Quiz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___ function establishes a connection to a specified sock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conn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tta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nnectsock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ttachsock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TTP is a ________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ext Translation Protoc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ext Transport Protoc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ext Transformation Protoco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sock follows the _____________ mode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Windows open System Architec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dows Open Service Architectur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dows Open System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dow Open Service Acce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NS is an industry-standard protocol used to locate computers on an IP-based networ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HTTP status code "400" (Bad Request) mean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Request message not understood by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quested document not found on this serve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quested document has been moved to some other locati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of given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ich character is NOT permitted in a UR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Spac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nderscore ( _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ot ( . 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gits (0 to 9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_____ function permits an incoming connection attempt on a sock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accep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cknowled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___ function receives data from a connected or bound socke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recv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receiv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llec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f no error occurs, "bind" function returns zero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 handles user inputs and responds to user events independentl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User-Interface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Kernel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 is the smallest rectangle enclosing the portion of a window or client area affected by recen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rawing opera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valid Recta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Accumulated Bounding Recta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ccumulated Client 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ll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 function writes a character string at the specified location, using the currently selected font,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background color, and text colo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intf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intText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extOut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ut&lt;&lt;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henever a window is resized, system sends "WM_SIZING" message to the application that owns th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indow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TRU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FALS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A _________ is commonly used to handle background task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Worker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User Interface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arent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Process threa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____ function draws a recta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tRectCoords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howRectangle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rawRectangle(...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Rectangle(...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In the GDI environment there are two working spaces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Logical and the Physic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Local and the Glob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tatic and the Dynami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Direct and the Indir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_______ function retrieves a handle to one of the stock pens, brushes, fonts, or palette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etStockG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etStockDC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GetStockObjec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the given option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___________ defines a class that adds new functionality to a predefined Window clas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ub-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Coupl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Super-Classin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None of given option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8730" w:type="dxa"/>
        <w:jc w:val="left"/>
        <w:tblInd w:w="-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b/>
              </w:rPr>
              <w:t>Page 79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FF00FF"/>
        </w:rPr>
      </w:pPr>
      <w:r>
        <w:rPr>
          <w:color w:val="FF00FF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The system paints the background for a window or gives the window, the opportunity to do so by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nding it a _______ messag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Select correct option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FILLBKG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7F7F"/>
        </w:rPr>
        <w:t>WM_ERASEBKG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SYSCOMMAN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WM_OVERLAPP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sz w:val="44"/>
      </w:rPr>
      <w:t>http://vustudents.ning.com/</w:t>
    </w:r>
  </w:p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>
        <w:sz w:val="44"/>
      </w:rPr>
      <w:t>http://vustudents.ning.com/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2</Words>
  <Characters>50967</Characters>
  <CharactersWithSpaces>4344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20:41:00Z</dcterms:created>
  <dc:creator>lubna Tariq</dc:creator>
  <dc:description/>
  <dc:language>en-US</dc:language>
  <cp:lastModifiedBy/>
  <dcterms:modified xsi:type="dcterms:W3CDTF">2012-12-03T20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ubna Tariq</vt:lpwstr>
  </property>
</Properties>
</file>